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55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7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8"/>
        <w:gridCol w:w="1133"/>
        <w:gridCol w:w="1446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2"/>
        <w:gridCol w:w="1111"/>
        <w:gridCol w:w="1288"/>
        <w:gridCol w:w="1642"/>
        <w:gridCol w:w="2706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